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Rapport annuel de Daniel Galataud, représentant de l'EREN à l'Assemblée générale de la Société biblique suisse et au comité œcuménique de l’École de la Pa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ause de Covid 19, l'assemblée générale de la Société biblique suisse (SBS) s'est déroulée en visioconférence, le 12 mai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 le rapport annuel que les comptes ont été acceptés. Les comptes affichent un bénéfice de 28'510.40 qui seront attribués au capital libre. Les cotisations restent inchang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ité s'est vu renouvelé de la sorte : MM. Daniel Aurag et Innocent Imbaza ont été élus au comité de la SBS à l'unanimité. M. Imbaza a également été élu président du comité de la SBS, toujours à l'unanim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ivret 2020-2021 de l’École de la Parole a pris pour thème la « Création » en proposant une lecture du début de la Genèse. Il est intitulé « C'était bon ! » La journée de formation a, comme habituellement, eu lieu dans les locaux de la paroisse catholique romaine d'Ouchy. Au vu de la difficulté à obtenir un formateur à cause de la pandémie, cette formation a été donnée par les membres du comité œcuménique. Il en est ressorti un dialogue dynamique et vivif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haine brochure aura pour thème : « N'ayez pas peur ». Elle proposera un parcours dans l’Évangile de Matth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Galat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CH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7:00Z</dcterms:created>
  <dc:creator>Daniel Galataud</dc:creator>
  <dc:description/>
  <cp:keywords/>
  <dc:language>en-US</dc:language>
  <cp:lastModifiedBy>Woodtli Natacha</cp:lastModifiedBy>
  <cp:lastPrinted>2021-03-02T07:47:00Z</cp:lastPrinted>
  <dcterms:modified xsi:type="dcterms:W3CDTF">2021-03-04T07:07:00Z</dcterms:modified>
  <cp:revision>2</cp:revision>
  <dc:subject/>
  <dc:title/>
</cp:coreProperties>
</file>