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Rapport d’activité 2020 – Aumônier de rue de La Chaux-de-Fonds</w:t>
      </w:r>
    </w:p>
    <w:p>
      <w:pPr>
        <w:pStyle w:val="Sansinterligne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umônerie œcuménique de la rue à La Chaux-de-Fonds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</w:rPr>
        <w:t xml:space="preserve">Un courrier personnalisé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urant le semi-confinement, l’aumônier a rédigé un courrier avec une citation manuscrite pour plus de cent personnes et dont une soixantaine a pu le recevoir des mains des éducateurs du Seuil. Certains destinataires, dans la file d’attente pour les repas devant le Seuil ou à la gare, ont pu exprimé à l’aumônier et au bénévole qui l’accompagne, leur sentiment de s’être sentis compris et rejoints de manière personnelle par cette démarche au cœur de leur solitude ou blessures.</w:t>
      </w:r>
      <w:bookmarkStart w:id="0" w:name="_GoBack"/>
      <w:bookmarkEnd w:id="0"/>
      <w:r>
        <w:rPr>
          <w:rFonts w:cs="Cambria" w:ascii="Cambria" w:hAnsi="Cambria"/>
        </w:rPr>
        <w:t xml:space="preserve"> L’aumônier et le bénévole, un assistant social retraité au bénéfice d’une formation en accompagnement spirituel, accueillent quelques bénéficiaires chaque lundi à la Mission italienne pour un temps de méditation biblique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>Luc Genin, le 22.02.2021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1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CH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CH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7:37:00Z</dcterms:created>
  <dc:creator>Luc Genin</dc:creator>
  <dc:description/>
  <cp:keywords/>
  <dc:language>en-US</dc:language>
  <cp:lastModifiedBy>Woodtli Natacha</cp:lastModifiedBy>
  <dcterms:modified xsi:type="dcterms:W3CDTF">2021-03-11T07:37:00Z</dcterms:modified>
  <cp:revision>2</cp:revision>
  <dc:subject/>
  <dc:title/>
</cp:coreProperties>
</file>